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5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5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.183.8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.056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75.169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.273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.56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.538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61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785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20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25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790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960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.35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.0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23.311.0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.192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9.564.19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05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41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745.45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30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25.75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.025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08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3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.473.46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.780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31.47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70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68.97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68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8.53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1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4.4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942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8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041.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1.7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1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2067 + 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9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97.66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103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41.58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062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0.56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6.38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.554.6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5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7.511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438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.19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74.6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44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8.41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7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4.68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0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7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6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6.1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1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1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48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8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.554.9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7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4.99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030.67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0.67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.3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1 + 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14.22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83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683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62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.41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41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.8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8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21.580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21.58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.58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727.06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077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011.507.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.38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50.177.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.107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.442.8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956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442.8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56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39.23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6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9.2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2.0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97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77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77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6.71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6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93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0.5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0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7.53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4.0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4.0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57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2.57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88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9.8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00.5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6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0.91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96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8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.957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4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2.8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6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5.43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4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84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736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23.64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1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512.4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8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2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37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7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64.8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93.14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07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94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1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2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49.81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1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87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069.0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4.6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4.82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80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6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21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9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.02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08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883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0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1.3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85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.2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1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3.04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4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56.7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85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8.9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9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7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82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.945.5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5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4.7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59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35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0.19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1.8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81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 (2201 + 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2216 + 2226 + 2233 + 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363.41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758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538.7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044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.151.6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61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7.12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670.76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489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37.21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9.00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83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3.7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1.5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30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44.7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.344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.09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8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516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6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2241 + 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360.92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91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73.45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06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87.47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1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85.6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5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9.96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70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.977.40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.615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2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1.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.18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18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4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0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634.9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8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54.68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0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4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2263 + 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035.16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14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843.0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3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2.09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1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314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4.15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2269 + 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630.52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17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630.52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017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79.7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01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64.56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09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01.30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51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03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483.5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50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9.9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9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8.7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16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41.6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60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73.08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28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0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692.0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8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00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4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49.85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37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9.85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7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2294 + 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15.83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6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414.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2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9.29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9.29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9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6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19.57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693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93.5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408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.95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22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7.7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8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7.6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3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8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4.24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64.5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8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3.51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9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4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6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8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4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194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3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96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.5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1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5.6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055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.402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56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.112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2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2.4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2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7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4.14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4.14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4.14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543.21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21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7:00Z</dcterms:created>
  <dc:creator>prezla</dc:creator>
  <dc:description/>
  <cp:keywords/>
  <dc:language>en-US</dc:language>
  <cp:lastModifiedBy>Mirjana Pokrajac</cp:lastModifiedBy>
  <cp:lastPrinted>2016-06-17T15:31:00Z</cp:lastPrinted>
  <dcterms:modified xsi:type="dcterms:W3CDTF">2016-11-01T10:40:00Z</dcterms:modified>
  <cp:revision>44</cp:revision>
  <dc:subject/>
  <dc:title>БИЛАНС УСПЕХА</dc:title>
</cp:coreProperties>
</file>