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ЗБИР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5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370.310.2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4.718.5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.533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185.2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209.447.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4.385.8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.515.4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870.4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117.602.7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6.654.8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.269.0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2.385.7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771.034.8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5.870.4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542.7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.327.6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43.494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645.6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91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54.4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073.5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8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5.1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3.5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.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8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8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77.6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9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7.6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977.8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.965.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.900.5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976.0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706.8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641.8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8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8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8.6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4.686.4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3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9.895.1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791.3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.899.9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19.5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5.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4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899.9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19.5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5.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4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60.862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332.6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53.578.2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2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3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.697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4.880.6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.284.1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.3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7.5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216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1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8.836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92.422.3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92.422.3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03.7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.266.3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.266.3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.706.6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.136.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.136.1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2.6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74.7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74.7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04.6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39.3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39.3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13.7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7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67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0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62.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62.2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8.1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6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6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94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790.8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790.8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</w:tblGrid>
            <w:tr>
              <w:trPr/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.197.073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0.1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0.1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</w:tblGrid>
            <w:tr>
              <w:trPr/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94.5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816.34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6.3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458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41.046.1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.046.1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904.0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207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207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9.6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37.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37.1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29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50.5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50.5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9.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9.4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892.1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829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829.6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</w:tblGrid>
            <w:tr>
              <w:trPr/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.892.1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29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29.6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09.3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09.3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62.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9.3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9.3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474.2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109.8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722.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013.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013.4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52.0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96.4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096.4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.229.146.5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47.140.8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.533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607.5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3.177.1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82.979.5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204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7.622.4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.731.7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1.426.0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298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393.2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9.0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3.3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03.7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2.7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2.4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44.1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67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42.6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0.472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26.196.4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186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045.7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124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506.5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956.6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654.3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92.5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58.1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2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31.6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7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09.4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7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9.4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4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9.79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297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189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82.8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946.3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4.8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2.7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675.969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6.628.0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.029.47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812.4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.029.47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3.812.4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209.447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870.4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0.862.3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539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163.1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0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7.1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73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9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96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23.2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6.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0.0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.129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21.0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1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2.2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4.182.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.885.5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.229.146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607.5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.65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007.265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0:00Z</dcterms:created>
  <dc:creator>prezla</dc:creator>
  <dc:description/>
  <cp:keywords/>
  <dc:language>en-US</dc:language>
  <cp:lastModifiedBy>Mirjana Pokrajac</cp:lastModifiedBy>
  <cp:lastPrinted>2016-06-17T15:34:00Z</cp:lastPrinted>
  <dcterms:modified xsi:type="dcterms:W3CDTF">2016-11-03T11:43:00Z</dcterms:modified>
  <cp:revision>52</cp:revision>
  <dc:subject/>
  <dc:title>БИЛАНС СТАЊА</dc:title>
</cp:coreProperties>
</file>